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DICHIARAZIONE SOSTITUTIVA DI ATTO DI NOTORIETÀ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(ART.46 28 DICEMBRE 2000, N. 445)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48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Il/la sottoscritto/a __________________________ nato/a a ____________________ (__) il ____________________ residente a ______________________ (___) in via ____________________________________________ n.____ (CAP____), c.f.__________________________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consapevole delle sanzioni penali, nel caso di dichiarazioni non veritiere e falsità negli atti, richiamate dall’art.76 del D.P.R. 28 dicembre 2000, n.445,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IN QUALITÀ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di sottoscrittore del costituendo consorzio relativo all’aggregato edilizio identificato con l’ID Protzione Civile N. ________ , denominato “_______________” approvato con Delibera di Consiglio Comunale n._____ del ____________,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DICHIARA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Di essere titolare del diritto di proprietà / abitazione / uso /usufrutto per la quota di _________ sulla/e unità immobiliare/i sita/e a Capitignano (AQ) in Via __________________, identificata/e in catasto al fg. _____________ mappale n. ______________ sub. __________ corrispondente al __________ % della superficie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lorda complessiva coperta dell’aggregato suddetto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Dichiara, altresì, di essere informato, ai sensi e per gli effetti di cui all’art.13 del D.Lgs. 196/2003 che i dati personali raccolti saranno trattari, anche con strumenti informatici, esclusivamente nell’ambito del procedimento per il quale la presente dichiarazione viene resa.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Capitignano, lì ____________________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bidi w:val="0"/>
        <w:ind w:left="2124" w:right="0" w:firstLine="708"/>
        <w:jc w:val="center"/>
        <w:rPr/>
      </w:pPr>
      <w:r>
        <w:rPr>
          <w:rFonts w:ascii="Times New Roman" w:hAnsi="Times New Roman"/>
          <w:sz w:val="26"/>
          <w:szCs w:val="26"/>
        </w:rPr>
        <w:t>Il dichiarante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1416" w:right="0" w:firstLine="708"/>
        <w:jc w:val="center"/>
        <w:rPr/>
      </w:pPr>
      <w:r>
        <w:rPr>
          <w:rFonts w:ascii="Times New Roman" w:hAnsi="Times New Roman"/>
          <w:sz w:val="28"/>
          <w:szCs w:val="28"/>
        </w:rPr>
        <w:t>………………………………………………………</w:t>
      </w:r>
      <w:r>
        <w:rPr>
          <w:rFonts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it-IT" w:eastAsia="it-IT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470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06:00Z</dcterms:created>
  <dc:creator>Latitude-PC3</dc:creator>
  <dc:description/>
  <dc:language>en-US</dc:language>
  <cp:lastModifiedBy/>
  <cp:lastPrinted>2020-01-08T11:04:00Z</cp:lastPrinted>
  <dcterms:modified xsi:type="dcterms:W3CDTF">2020-01-08T11:04:00Z</dcterms:modified>
  <cp:revision>5</cp:revision>
  <dc:subject/>
  <dc:title>DICHIARAZIONE SOSTITUTIVA DI 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sma2</vt:lpwstr>
  </property>
</Properties>
</file>